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spacing w:before="0" w:after="156"/>
        <w:ind w:firstLine="60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姓名：刘国际                                                                   报送时间：</w:t>
      </w:r>
      <w:r>
        <w:rPr>
          <w:rFonts w:eastAsia="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"/>
          <w:sz w:val="24"/>
          <w:szCs w:val="24"/>
        </w:rPr>
        <w:t>年</w:t>
      </w:r>
      <w:r>
        <w:rPr>
          <w:rFonts w:eastAsia="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"/>
          <w:sz w:val="24"/>
          <w:szCs w:val="24"/>
        </w:rPr>
        <w:t>月</w:t>
      </w:r>
      <w:r>
        <w:rPr>
          <w:rFonts w:eastAsia="仿宋"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 w:eastAsia="仿宋"/>
          <w:sz w:val="24"/>
          <w:szCs w:val="24"/>
        </w:rPr>
        <w:t>日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960"/>
        <w:gridCol w:w="4140"/>
        <w:gridCol w:w="1620"/>
        <w:gridCol w:w="14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行立改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加强政治和业务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进一步增强学习的自觉性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树立良好的学风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坚持理论联系实际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廉洁自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严格执行党风廉政建设责任制，严格自律要求，杜绝“吃、请、送”，时时处处以身作则，率先垂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遵守党的各项政治纪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进一步地坚持“解放思想，实事求是，与时俱进，求真务实，一切从实际出发”的党的思想路线，牢固树立“全心全意为人民服务”的宗旨，不断创新工作思路，实实在在地做好本职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教师队伍培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加大对教师的培训力度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下旬学院派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名优秀骨干教师到新加坡进行职业教育培训；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-16</w:t>
            </w:r>
            <w:r>
              <w:rPr>
                <w:rFonts w:ascii="宋体;SimSun" w:hAnsi="宋体;SimSun" w:cs="宋体;SimSun"/>
                <w:szCs w:val="21"/>
              </w:rPr>
              <w:t>号学院邀请德国职业教育专家到学校讲学授课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-30</w:t>
            </w:r>
            <w:r>
              <w:rPr>
                <w:rFonts w:ascii="宋体;SimSun" w:hAnsi="宋体;SimSun" w:cs="宋体;SimSun"/>
                <w:szCs w:val="21"/>
              </w:rPr>
              <w:t>号派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名优秀教师到香港培训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-18</w:t>
            </w:r>
            <w:r>
              <w:rPr>
                <w:rFonts w:ascii="宋体;SimSun" w:hAnsi="宋体;SimSun" w:cs="宋体;SimSun"/>
                <w:szCs w:val="21"/>
              </w:rPr>
              <w:t>号邀请澳大利亚沃东加大学教授来学校为我院物流专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名教师进行为期一周的培训。使更多的教师亲身学习国外先进的职业教育理念和教学方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兑现复员退伍军人待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以来学院接收的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名复员退伍军人的待遇问题，学院党政联席会议已经研究通过，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份开始执行新的对应工资标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提高教职工待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自筹资金一千万元，按照省直绩效工资标准发放基础工资，提高教职工的收入。同时对于工资基准低而工作岗位高的教职工补齐工资待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心离退休老同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参加离退休老同志座谈会，定期向他们通报学院发展思路和成绩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17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中期整改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建章立制与制度落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进一步加强制度建设，在已初步完成对学院现有制度梳理的基础上，研究各类制度和规定的“存、废、改、立”，力争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底前汇总完成学院的“制度汇编”，切实形成保障学院科学发展的长效机制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强化制度执行和会议决议事项的督办力度，确保按章办事，确保会议决议事项的坚决执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办公用房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目前办公用房存的在超标准现象进行整改，严格按照标准执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教师下企业锻炼效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针对教师下企业锻炼、校企合作存在的问题，学院在全院聘任、津贴分配、职称晋升方面以及政策落实方面逐项对照落实，由人事处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初拿出具体的实施方案，之后征求系部、教工意见，在今年年度考核中将实施，切实抓好抓实此项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底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走访梳理校企合作企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份暑假期间开始学院将对现有</w:t>
            </w:r>
            <w:r>
              <w:rPr>
                <w:rFonts w:cs="宋体;SimSun" w:ascii="宋体;SimSun" w:hAnsi="宋体;SimSun"/>
                <w:szCs w:val="21"/>
              </w:rPr>
              <w:t>650</w:t>
            </w:r>
            <w:r>
              <w:rPr>
                <w:rFonts w:ascii="宋体;SimSun" w:hAnsi="宋体;SimSun" w:cs="宋体;SimSun"/>
                <w:szCs w:val="21"/>
              </w:rPr>
              <w:t>家签约合作的企业，进行一一走访梳理，注重实质性深度合作，真正建立实质性合作项目，推动校企合作深入发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底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各部门协调配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树立全院一盘棋的思想，要求各部门遇事不推诿，做好沟通协调，工作坚持高标准、严要求，努力营造求真务实、真抓实干的良好氛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底</w:t>
            </w:r>
          </w:p>
        </w:tc>
      </w:tr>
      <w:tr>
        <w:trPr>
          <w:trHeight w:val="15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入开展调查研究，切实解决突出问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学期至少要对分管部门和联系系部进行一次专题调研，并提交调研报告。对青年教工住房问题解决力度不够等问题，作为专门议题开展调研，提出符合政策并切实可行的解决办法，解决好涉及职工切身利益的实际问题，维护好职工的合法权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底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善教师办公条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自筹资金</w:t>
            </w:r>
            <w:r>
              <w:rPr>
                <w:rFonts w:cs="宋体;SimSun" w:ascii="宋体;SimSun" w:hAnsi="宋体;SimSun"/>
                <w:szCs w:val="21"/>
              </w:rPr>
              <w:t>2400</w:t>
            </w:r>
            <w:r>
              <w:rPr>
                <w:rFonts w:ascii="宋体;SimSun" w:hAnsi="宋体;SimSun" w:cs="宋体;SimSun"/>
                <w:szCs w:val="21"/>
              </w:rPr>
              <w:t>万元建设</w:t>
            </w:r>
            <w:r>
              <w:rPr>
                <w:rFonts w:cs="宋体;SimSun" w:ascii="宋体;SimSun" w:hAnsi="宋体;SimSun"/>
                <w:szCs w:val="21"/>
              </w:rPr>
              <w:t>16000</w:t>
            </w:r>
            <w:r>
              <w:rPr>
                <w:rFonts w:ascii="宋体;SimSun" w:hAnsi="宋体;SimSun" w:cs="宋体;SimSun"/>
                <w:szCs w:val="21"/>
              </w:rPr>
              <w:t>平米的五号实训楼已竣工，将大大改善教师的办公条件。自筹</w:t>
            </w:r>
            <w:r>
              <w:rPr>
                <w:rFonts w:cs="宋体;SimSun" w:ascii="宋体;SimSun" w:hAnsi="宋体;SimSun"/>
                <w:szCs w:val="21"/>
              </w:rPr>
              <w:t>960</w:t>
            </w:r>
            <w:r>
              <w:rPr>
                <w:rFonts w:ascii="宋体;SimSun" w:hAnsi="宋体;SimSun" w:cs="宋体;SimSun"/>
                <w:szCs w:val="21"/>
              </w:rPr>
              <w:t>万元建设的</w:t>
            </w:r>
            <w:r>
              <w:rPr>
                <w:rFonts w:cs="宋体;SimSun" w:ascii="宋体;SimSun" w:hAnsi="宋体;SimSun"/>
                <w:szCs w:val="21"/>
              </w:rPr>
              <w:t>5800</w:t>
            </w:r>
            <w:r>
              <w:rPr>
                <w:rFonts w:ascii="宋体;SimSun" w:hAnsi="宋体;SimSun" w:cs="宋体;SimSun"/>
                <w:szCs w:val="21"/>
              </w:rPr>
              <w:t>平米的大学生活动中心也已竣工，将为招生、就业和学生创业、社团活动提供优良的环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期整改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规划学院发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学规划学院发展方向和目标，做好顶层规划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资源统筹与整合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坚定不移地走内涵发展之路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水平师资队伍建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教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提升计划，学校逐年加大师资培养投入；一方面继续加大教师赴海外培训力度，另一方面邀请海外职教专家到学校讲学传授经验，同时加强教师科研引导尤其是和企业、行业的研发合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29:00Z</dcterms:created>
  <dc:creator>Windows 用户</dc:creator>
  <dc:description/>
  <cp:keywords/>
  <dc:language>en-US</dc:language>
  <cp:lastModifiedBy>高维峰</cp:lastModifiedBy>
  <dcterms:modified xsi:type="dcterms:W3CDTF">2014-08-26T04:07:00Z</dcterms:modified>
  <cp:revision>4</cp:revision>
  <dc:subject/>
  <dc:title>附件六：</dc:title>
</cp:coreProperties>
</file>